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0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60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11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04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37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98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8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42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359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249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42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56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41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36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644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