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340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492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485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995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490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730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635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741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707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17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429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397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277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534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930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28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780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