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6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987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20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571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20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36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673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660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969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103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67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678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