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127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511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431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581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531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9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001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32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089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812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481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478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693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668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2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