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514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139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39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767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944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320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572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737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192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38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06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47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76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82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53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3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624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