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506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83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611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21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352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05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032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576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92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29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13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19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0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