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6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015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8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26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409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5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75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37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904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50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223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8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44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330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252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