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108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88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480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10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211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241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043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75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81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288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640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989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438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773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549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996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205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