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36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3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7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65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20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18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632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5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9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70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95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70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71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