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240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8330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2508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4716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1865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5571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6441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6783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38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0767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5574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9298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9270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9894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6873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