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232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140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323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272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931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938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372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882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067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676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937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03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833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858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129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479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811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