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41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678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180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20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57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94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141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70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64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148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8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10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253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