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59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716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38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961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29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80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71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71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40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78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1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840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089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