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5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2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48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9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7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77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479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16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78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26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19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317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12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54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6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02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