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626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41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618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503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415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59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649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258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777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438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596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503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632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