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3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4835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6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653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540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977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874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4248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591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85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43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6053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4429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2909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433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