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100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840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629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808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619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759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042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966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325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482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594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001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06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46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06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169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759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