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8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40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19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987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76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34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5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896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81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45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8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062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5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