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0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566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819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13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5936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2996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4720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0829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005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63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366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542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288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4382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46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