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037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102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258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587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9004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899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1906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4995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673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699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510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532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968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4387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747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0155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8741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