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570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432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658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104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486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737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83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31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668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177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339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80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327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