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93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53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439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46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37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045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859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347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844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92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60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67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709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085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122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