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29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328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47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61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478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775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998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17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891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316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90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68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0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564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227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94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10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