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67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15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591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95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904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02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746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561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631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166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202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041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953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