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11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78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638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317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140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3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65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791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28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965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170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310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789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223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757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