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7075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701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0803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9405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0189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5082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019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2458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900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9691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831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000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038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9476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2651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7403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685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