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43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02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670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696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64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06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93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31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840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243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37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757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528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