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1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797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840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1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248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28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60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458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636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04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955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692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54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1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846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