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487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06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655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285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381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888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902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135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34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49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3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9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690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046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380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83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69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