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442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816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728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147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097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454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947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152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00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167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001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707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591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