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420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50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085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76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329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173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88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121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28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465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75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2724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414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2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54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