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5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359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781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193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678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440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364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701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28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345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89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778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6121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255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526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618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178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