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111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6117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8236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57644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4352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4688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2544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83581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2874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2495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349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638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3535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