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359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3597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8457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59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936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906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9657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6533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5542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458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585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806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438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807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9622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