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7699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3122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1106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116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3061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0868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39766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7019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6086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7732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490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599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3323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3225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7606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9036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6847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