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0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95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98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270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78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67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338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93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13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72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71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722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0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