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472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854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116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868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957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67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883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621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910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599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355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389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334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291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347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