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472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308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707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217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155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468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203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65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954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53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072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9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298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745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139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299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99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