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282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06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833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481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968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499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534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800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40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977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480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649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281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