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4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04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06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007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68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7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54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368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84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333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01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523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832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20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769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