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2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050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814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55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671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85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48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11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91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78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1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903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113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681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1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