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61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8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2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44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90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98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1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18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405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5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05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