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01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17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13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4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66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28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16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9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6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86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38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3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50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32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778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