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225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616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822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01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67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797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606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80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707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336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981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30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131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690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8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702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439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