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35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025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1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20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823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48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725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89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56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4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9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