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147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84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556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164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1654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406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335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095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232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644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149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561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30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358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639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