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5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64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540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906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97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869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57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09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992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893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9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9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467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61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37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626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855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