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42754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227353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953407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397811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575365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764661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498035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862477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968121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573144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27874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54942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826793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