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762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18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491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79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114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91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874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837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197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37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820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9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278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819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474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