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389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828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00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543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2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492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890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35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011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711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7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09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33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456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226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05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67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